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pPr>
      <w:bookmarkStart w:id="1" w:name="_Hlk214269327"/>
      <w:bookmarkEnd w:id="1"/>
      <w:r>
        <w:rPr>
          <w:rFonts w:cs="Arial" w:ascii="Arial" w:hAnsi="Arial"/>
          <w:b/>
          <w:bCs/>
          <w:color w:val="002060"/>
        </w:rPr>
        <w:t>EPSM de la Marne</w:t>
      </w:r>
      <w:r>
        <w:rPr>
          <w:rFonts w:cs="Arial" w:ascii="Arial" w:hAnsi="Arial"/>
          <w:bCs/>
          <w:color w:val="002060"/>
        </w:rPr>
        <w:t xml:space="preserve"> - 1 chemin de Bouy - 51000 Châlons-en-Champagne</w:t>
      </w:r>
    </w:p>
    <w:p>
      <w:pPr>
        <w:pStyle w:val="Normal"/>
        <w:rPr>
          <w:rFonts w:ascii="Arial" w:hAnsi="Arial" w:cs="Arial"/>
          <w:b/>
          <w:b/>
          <w:bCs/>
          <w:color w:val="002060"/>
        </w:rPr>
      </w:pPr>
      <w:r>
        <w:rPr>
          <w:rFonts w:cs="Arial" w:ascii="Arial" w:hAnsi="Arial"/>
          <w:b/>
          <w:bCs/>
          <w:color w:val="002060"/>
        </w:rPr>
      </w:r>
      <w:bookmarkStart w:id="2" w:name="_Hlk214269327"/>
      <w:bookmarkStart w:id="3" w:name="_Hlk214269327"/>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b/>
          <w:b/>
          <w:color w:val="002060"/>
          <w:sz w:val="22"/>
          <w:szCs w:val="22"/>
        </w:rPr>
      </w:pPr>
      <w:bookmarkStart w:id="4" w:name="_Hlk214269353"/>
      <w:bookmarkStart w:id="5" w:name="_Hlk182811429"/>
      <w:bookmarkEnd w:id="5"/>
      <w:r>
        <w:rPr>
          <w:b/>
          <w:color w:val="002060"/>
          <w:sz w:val="22"/>
          <w:szCs w:val="22"/>
        </w:rPr>
        <w:t>Marché de maîtrise d’œuvre relatif à la réhabilitation d’un bâtiment pour la relocalisation du CMP-CATTP d’Epernay</w:t>
      </w:r>
      <w:bookmarkEnd w:id="4"/>
    </w:p>
    <w:p>
      <w:pPr>
        <w:pStyle w:val="Normal"/>
        <w:rPr>
          <w:rFonts w:ascii="Arial" w:hAnsi="Arial" w:cs="Arial"/>
          <w:b/>
          <w:b/>
          <w:bCs/>
          <w:color w:val="002060"/>
          <w:sz w:val="22"/>
          <w:szCs w:val="22"/>
        </w:rPr>
      </w:pPr>
      <w:r>
        <w:rPr>
          <w:rFonts w:cs="Arial" w:ascii="Arial" w:hAnsi="Arial"/>
          <w:b/>
          <w:bCs/>
          <w:color w:val="002060"/>
          <w:sz w:val="22"/>
          <w:szCs w:val="22"/>
        </w:rPr>
      </w:r>
      <w:bookmarkStart w:id="6" w:name="_Hlk182811429"/>
      <w:bookmarkStart w:id="7" w:name="_Hlk182811429"/>
      <w:bookmarkEnd w:id="7"/>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3192882179"/>
      <w:bookmarkStart w:id="9" w:name="__Fieldmark__0_3192882179"/>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3192882179"/>
      <w:bookmarkStart w:id="11" w:name="__Fieldmark__1_3192882179"/>
      <w:bookmarkEnd w:id="11"/>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3192882179"/>
      <w:bookmarkStart w:id="13" w:name="__Fieldmark__2_3192882179"/>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3192882179"/>
      <w:bookmarkStart w:id="15" w:name="__Fieldmark__3_3192882179"/>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192882179"/>
      <w:bookmarkStart w:id="17" w:name="__Fieldmark__4_3192882179"/>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192882179"/>
      <w:bookmarkStart w:id="19" w:name="__Fieldmark__5_3192882179"/>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192882179"/>
      <w:bookmarkStart w:id="21" w:name="__Fieldmark__6_3192882179"/>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2" w:name="__Fieldmark__7_3192882179"/>
      <w:bookmarkStart w:id="23" w:name="__Fieldmark__7_3192882179"/>
      <w:bookmarkEnd w:id="23"/>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3192882179"/>
      <w:bookmarkStart w:id="25" w:name="__Fieldmark__8_319288217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9_3192882179"/>
      <w:bookmarkStart w:id="27" w:name="__Fieldmark__9_319288217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 xml:space="preserve">MOE </w:t>
          </w:r>
          <w:bookmarkEnd w:id="0"/>
          <w:r>
            <w:rPr>
              <w:rFonts w:cs="Arial" w:ascii="Arial" w:hAnsi="Arial"/>
              <w:b/>
              <w:bCs/>
              <w:i/>
            </w:rPr>
            <w:t>Réhabilitation CMP-CATTP Eperna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5-11-18T09:42:00Z</dcterms:modified>
  <cp:revision>33</cp:revision>
  <dc:subject/>
  <dc:title/>
</cp:coreProperties>
</file>